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ложение №8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АМООЦЕНОЧНЫЙ ЛИСТ  ПО ТЕМЕ « ЛЕКСИК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И уч-ся……………………………………………………………………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</wp:posOffset>
                </wp:positionV>
                <wp:extent cx="2514600" cy="1943100"/>
                <wp:effectExtent l="5080" t="5080" r="5715" b="457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ю, что  такое Л.З слова и умею его определя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pt;margin-top:14.3pt;width:197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ю, что  такое Л.З слова и умею его определять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2400300" cy="2514600"/>
                <wp:effectExtent l="5080" t="5080" r="5080" b="590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14600"/>
                        </a:xfrm>
                        <a:prstGeom prst="cloudCallout">
                          <a:avLst>
                            <a:gd name="adj1" fmla="val -41375"/>
                            <a:gd name="adj2" fmla="val 7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ю, что такое Лексикология и лекс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18pt;margin-top:1.9pt;width:188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ю, что такое Лексикология и лексика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33655</wp:posOffset>
                </wp:positionV>
                <wp:extent cx="2171700" cy="1943100"/>
                <wp:effectExtent l="5080" t="5080" r="5715" b="457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ю, какие  слова однозначные, а какие многозначные и умею отличать их от слов- омоним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97pt;margin-top:2.65pt;width:170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ю, какие  слова однозначные, а какие многозначные и умею отличать их от слов- омонимов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2514600" cy="2057400"/>
                <wp:effectExtent l="5080" t="5080" r="5715" b="4838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ю, что такое паронимы и умею их находить  в текс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8pt;margin-top:1.45pt;width:197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ю, что такое паронимы и умею их находить  в текст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2514600" cy="2514600"/>
                <wp:effectExtent l="5080" t="5080" r="5715" b="5905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14600"/>
                        </a:xfrm>
                        <a:prstGeom prst="cloudCallout">
                          <a:avLst>
                            <a:gd name="adj1" fmla="val -45453"/>
                            <a:gd name="adj2" fmla="val 7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ю находить текстовые  синонимы  и  антони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12.25pt;width:197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ю находить текстовые  синонимы  и  антоним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171700" cy="1714500"/>
                <wp:effectExtent l="5080" t="5080" r="5715" b="30276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cloudCallout">
                          <a:avLst>
                            <a:gd name="adj1" fmla="val -38481"/>
                            <a:gd name="adj2" fmla="val 222962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ю, что такое антонимы, синонимы и омонимы и умею их наход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pt;margin-top:2.05pt;width:17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ю, что такое антонимы, синонимы и омонимы и умею их находить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КАРТА ПРОДВИЖЕНИЯ  В ИЗУЧЕНИИ  РУССКОГО ЯЗЫКА(5 класс)</w:t>
      </w:r>
    </w:p>
    <w:p>
      <w:pPr>
        <w:pStyle w:val="Normal"/>
        <w:ind w:left="-900" w:hanging="0"/>
        <w:jc w:val="center"/>
        <w:rPr/>
      </w:pPr>
      <w:r>
        <w:rPr/>
        <w:t>(Фамилия, имя учащегося…………………………………………………………………………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719"/>
        <w:gridCol w:w="717"/>
        <w:gridCol w:w="720"/>
        <w:gridCol w:w="898"/>
        <w:gridCol w:w="133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а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оя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ека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 полуг</w:t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Знаки препинания при однородных членах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и препинания при однородных членах при наличии союз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и препинания в сложносочинённом предложе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и препинания в сложноподчинённом предложе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и препинания в БС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и препинания при обраще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и препинания   при оформлении прямой реч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Знаки препинания при цитирова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36pt;margin-top:6.3pt;width:26.95pt;height:17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3429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6.3pt;width:26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0</wp:posOffset>
                </wp:positionH>
                <wp:positionV relativeFrom="paragraph">
                  <wp:posOffset>-8255</wp:posOffset>
                </wp:positionV>
                <wp:extent cx="3429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0pt;margin-top:-0.65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339966"/>
        </w:rPr>
        <w:t>знает, умеет, не делает ошибок</w:t>
      </w:r>
      <w:r>
        <w:rPr/>
        <w:t xml:space="preserve">                             </w:t>
      </w:r>
      <w:r>
        <w:rPr>
          <w:color w:val="FFCC00"/>
        </w:rPr>
        <w:t>сомневается, допускает ошибки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</wp:posOffset>
                </wp:positionV>
                <wp:extent cx="3429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36pt;margin-top:0.9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>
          <w:color w:val="FF0000"/>
        </w:rPr>
        <w:t>не знает, много ошибок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РТА ПРОДВИЖЕНИЯ  В ИЗУЧЕНИИ  РУССКОГО ЯЗЫКА(5 класс)</w:t>
      </w:r>
    </w:p>
    <w:p>
      <w:pPr>
        <w:pStyle w:val="Normal"/>
        <w:ind w:hanging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Фамилия, имя учащегося………………………………………………………………………….</w:t>
      </w:r>
    </w:p>
    <w:tbl>
      <w:tblPr>
        <w:tblW w:w="99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812"/>
        <w:gridCol w:w="717"/>
        <w:gridCol w:w="858"/>
        <w:gridCol w:w="886"/>
        <w:gridCol w:w="999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полуг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 записывать фонетическую транскрипц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читать фонетическую запис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 выполнять звукобуквенный анали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 выполнять морфемный анали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выполнять словообразовательный анали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определять   лексическое значение сл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 определять части реч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определять грамматическое значение частей реч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ет выполнять синтаксический разбор простого предлож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ет  определять члены предлож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 работать со словаря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ет  выделять слова и словосочетания из предложения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339966"/>
          <w:lang w:val="en-US" w:eastAsia="en-US"/>
        </w:rPr>
      </w:pPr>
      <w:r>
        <w:rPr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12.65pt;width:26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6985</wp:posOffset>
                </wp:positionV>
                <wp:extent cx="3429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36pt;margin-top:-0.55pt;width:26.95pt;height:17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0</wp:posOffset>
                </wp:positionH>
                <wp:positionV relativeFrom="paragraph">
                  <wp:posOffset>-8255</wp:posOffset>
                </wp:positionV>
                <wp:extent cx="3429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0pt;margin-top:-0.65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339966"/>
        </w:rPr>
        <w:t>знает, умеет, не делает ошибок</w:t>
      </w:r>
      <w:r>
        <w:rPr/>
        <w:t xml:space="preserve">                             </w:t>
      </w:r>
      <w:r>
        <w:rPr>
          <w:color w:val="FFCC00"/>
        </w:rPr>
        <w:t>сомневается, допускает ошибки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3429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36pt;margin-top:7.25pt;width:26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color w:val="FF0000"/>
        </w:rPr>
        <w:t>не знает, много ошибок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КАРТА ПРОДВИЖЕНИЯ  В ИЗУЧЕНИИ  РУССКОГО ЯЗЫКА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(5 класс)</w:t>
      </w:r>
    </w:p>
    <w:p>
      <w:pPr>
        <w:pStyle w:val="Normal"/>
        <w:ind w:hanging="900"/>
        <w:jc w:val="center"/>
        <w:rPr/>
      </w:pPr>
      <w:r>
        <w:rPr/>
        <w:t>Фамилия, имя учащегося………………………………………………………………………….</w:t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718"/>
        <w:gridCol w:w="716"/>
        <w:gridCol w:w="817"/>
        <w:gridCol w:w="897"/>
        <w:gridCol w:w="803"/>
      </w:tblGrid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олуг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ысказы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 со словами- предмет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 согласного с помощью 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рфограмм сильных пози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 в корн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 в  приставках и суффикса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 в окончаниях слов-названий ( сущ), слов- признаков (прил), слов-действий(глаг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тся, тьс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Ь после шипящих в глагола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существительны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кр.прилагательны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произносимых согласны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мнительных согласны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» с разными частями речи:</w:t>
            </w:r>
          </w:p>
          <w:p>
            <w:pPr>
              <w:pStyle w:val="Normal"/>
              <w:rPr/>
            </w:pPr>
            <w:r>
              <w:rPr/>
              <w:t>-сущ-ми</w:t>
            </w:r>
          </w:p>
          <w:p>
            <w:pPr>
              <w:pStyle w:val="Normal"/>
              <w:rPr/>
            </w:pPr>
            <w:r>
              <w:rPr/>
              <w:t>-прилаг-ми</w:t>
            </w:r>
          </w:p>
          <w:p>
            <w:pPr>
              <w:pStyle w:val="Normal"/>
              <w:rPr/>
            </w:pPr>
            <w:r>
              <w:rPr/>
              <w:t>-глагол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орфограмм- нарушите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 с чередовани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42875</wp:posOffset>
                </wp:positionV>
                <wp:extent cx="3429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27pt;margin-top:11.25pt;width:26.95pt;height:17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color w:val="339966"/>
        </w:rPr>
        <w:t>знает, умеет, не делает ошибок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342900" cy="190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27pt;margin-top:1.05pt;width:26.95pt;height:14.95pt;mso-wrap-style:none;v-text-anchor:middle">
                <v:fill o:detectmouseclick="t" type="solid" color2="blue"/>
                <v:stroke color="green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>
          <w:color w:val="FFCC00"/>
        </w:rPr>
        <w:t>сомневается, допускает ошибки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pt;margin-top:9.45pt;width:26.95pt;height:17.95pt;mso-wrap-style:none;v-text-anchor:middle">
                <v:fill o:detectmouseclick="t" type="solid" color2="aqua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color w:val="FF0000"/>
        </w:rPr>
        <w:t>не знает, много ошибок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хема  анализа работы учащегося ………………………………по русскому языку в 5 классе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545"/>
        <w:gridCol w:w="1515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четверть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четвер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состояние здоровь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лабо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довлетворительно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оро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успеваемость в 5 классе по предмет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  <w:bCs/>
              </w:rPr>
              <w:t>причины такой успеваемости по мнению учен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</w:rPr>
              <w:t>понимание изучаемого материала на уроке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концентрировать внимани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еративное запоминани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повторять изложенно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самостоятельно  выполнять задания на урока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ие выполнять д/задание самостоятельно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Уровень развития учебных умений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ени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сьмо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нимание прочитанного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ние преобразовывать учебную информацию (выделение главного, систематизация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ладение приёмами развития памят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ровень ответов без конспект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ладение методами выполнения творческих задани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ладение методами выполнения практических задани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Выполнение домашних заданий:</w:t>
            </w:r>
          </w:p>
          <w:p>
            <w:pPr>
              <w:pStyle w:val="Normal"/>
              <w:rPr/>
            </w:pPr>
            <w:r>
              <w:rPr/>
              <w:t>последовательность исполнения;</w:t>
            </w:r>
          </w:p>
          <w:p>
            <w:pPr>
              <w:pStyle w:val="Normal"/>
              <w:rPr/>
            </w:pPr>
            <w:r>
              <w:rPr/>
              <w:t>виды уч.заданий. которые вызывают затруднение;</w:t>
            </w:r>
          </w:p>
          <w:p>
            <w:pPr>
              <w:pStyle w:val="Normal"/>
              <w:rPr/>
            </w:pPr>
            <w:r>
              <w:rPr/>
              <w:t>виды помощи при выполнении трудных задани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Дополнительные занятия и зад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читель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одители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 ПРОДВИЖЕНИЯ  ПО РУССКОМУ ЯЗЫКУ И ЛИТЕРАТУРЕ УЧЕНИКА 5 КЛАССА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!!!                  Параметры оценки определяют сами учащиес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003"/>
        <w:gridCol w:w="1760"/>
        <w:gridCol w:w="2273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ОЦЕНКИ</w:t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ЕННЫЕ И КАЧЕСТВЕННЫЕ ПОКАЗАТЕЛИ</w:t>
            </w:r>
          </w:p>
        </w:tc>
      </w:tr>
      <w:tr>
        <w:trPr>
          <w:trHeight w:val="340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.контро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ый </w:t>
            </w:r>
          </w:p>
        </w:tc>
      </w:tr>
      <w:tr>
        <w:trPr>
          <w:trHeight w:val="158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И ПРАВОПИС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ая реч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ая реч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ы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1:00Z</dcterms:created>
  <dc:creator>Семак</dc:creator>
  <dc:description/>
  <cp:keywords/>
  <dc:language>en-US</dc:language>
  <cp:lastModifiedBy>Семак</cp:lastModifiedBy>
  <dcterms:modified xsi:type="dcterms:W3CDTF">2009-01-11T13:16:00Z</dcterms:modified>
  <cp:revision>3</cp:revision>
  <dc:subject/>
  <dc:title>Приложение №8</dc:title>
</cp:coreProperties>
</file>